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2/4 – na stůl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u w:val="single"/>
        </w:rPr>
      </w:pPr>
      <w:r>
        <w:rPr>
          <w:u w:val="single"/>
        </w:rPr>
        <w:t>Smlouvy o příspěvku za umístění dětí v mateřských školách ve Strakonicích, Smlouvy           o zajištění předškolního vzdělávání dítěte (poslední rok před zahájením povinné školní docházky – předškolák) v mateřské škole ve Strakonicích, Smlouva o příspěvku za umístění dětí v mateřských školách, Smlouva o zajištění  předškolního vzdělávání dítěte (poslední rok před zahájením povinné školní docházky – předškolák) v mateřské škole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keepNext w:val="false"/>
        <w:tabs>
          <w:tab w:val="clear" w:pos="5103"/>
        </w:tabs>
        <w:rPr/>
      </w:pPr>
      <w:r>
        <w:rPr/>
        <w:t>K projednání v radě města dne 30. ledna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uv o příspěvku za umístění dětí v mateřských školách ve Strakonicích</w:t>
      </w:r>
      <w:r>
        <w:rPr>
          <w:u w:val="single"/>
        </w:rPr>
        <w:t xml:space="preserve"> </w:t>
      </w:r>
      <w:r>
        <w:rPr/>
        <w:t>s účinností od 1.1.2013 s obcemi Drachkov, Dřešín, Chrášťovice, Libětice, Osek, Přešťovice, Strunkovice nad Volyňko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uv o zajištění předškolního vzdělávání dítěte (poslední rok před zahájením povinné školní docházky – přeškolák) v mateřské škole ve Strakonicích s účinností               od 1.1.2013 s obcemi Drachkov, Dřešín, Chrášťovice, Libětice, Osek, Přešťovice, Strunkovice nad Volyňko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I. Souhlasí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s uzavřením Smlouvy o příspěvku za umístění dětí v mateřských školách s účinností od 1.1.2013 s obcí Řepi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Souhlasí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s uzavřením Smlouvy o zajištění  předškolního vzdělávání dítěte (poslední rok před zahájením povinné školní docházky – předškolák) v mateřské škole s účinností od 1.1.2013 s obcí Řep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V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těchto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adě města souhlasit s výše uvedenými usneseními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9:00Z</dcterms:created>
  <dc:creator>Havlanová Dagmar</dc:creator>
  <dc:description/>
  <dc:language>en-US</dc:language>
  <cp:lastModifiedBy>Dagmar Havlanová</cp:lastModifiedBy>
  <cp:lastPrinted>2013-01-30T14:33:00Z</cp:lastPrinted>
  <dcterms:modified xsi:type="dcterms:W3CDTF">2013-01-30T16:32:00Z</dcterms:modified>
  <cp:revision>8</cp:revision>
  <dc:subject/>
  <dc:title>Městský úřad Strakonice</dc:title>
</cp:coreProperties>
</file>